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tbl>
            <w:tblPr>
              <w:tblW w:w="4642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 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ТО г. Железногорс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03.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_____ 2018 №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230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266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27 559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8-11-28T13:44:00Z</cp:lastPrinted>
  <dcterms:modified xsi:type="dcterms:W3CDTF">2018-12-03T04:57:00Z</dcterms:modified>
  <cp:revision>31</cp:revision>
  <dc:subject/>
  <dc:title/>
</cp:coreProperties>
</file>